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EPROWADZENIE WYWIADU ZA POMOCĄ OPROGRAMOWANIA TERMINALU MOBILNEGO 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współpracować z Centralną Bazą Beneficjenta (CBB) – będącą komponentem CSIZS – w zakresie weryfikacji tożsamości osób zarejestrowanych w systemach dziedzinowych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</w:rPr>
              <w:t>), aktualizacji danych beneficjentów i danych dotyczących udzielonych świadczeń zbieranych w CBB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</w:rPr>
              <w:t>)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rodzinę i osobę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Wyczesana Dar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Wyczesa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Dari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94120307804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kobie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94/12/0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40-21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Mickiewicz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4/1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przygotowania zadania przeprowadzenia wywiadu środowiskowego dla Oprogramowania Terminalu Mobilnego, pod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, z którą należy przeprowadzić wywiad – </w:t>
      </w:r>
      <w:r>
        <w:rPr>
          <w:rFonts w:cs="Arial" w:ascii="Arial" w:hAnsi="Arial"/>
          <w:b/>
          <w:sz w:val="22"/>
        </w:rPr>
        <w:t>rodzina zarejestrowana w 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 – </w:t>
      </w:r>
      <w:r>
        <w:rPr>
          <w:rFonts w:cs="Arial" w:ascii="Arial" w:hAnsi="Arial"/>
          <w:b/>
          <w:sz w:val="22"/>
        </w:rPr>
        <w:t>wywiad dla osoby ubiegającej się o pomoc na usamodzieln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Oprogramowaniu Terminalu Mobilnego po pobraniu zlecenia z systemu dziedzinowego powinno pojawić się zadanie przeprowadzenia wywiadu, zgodne z danymi podanymi w punkcie 3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przeprowadzić wywiad z wykorzystaniem Oprogramowania Terminalu Mobilnego, pod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, z którą przeprowadzono wywiad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szystkie informacje podane w punkcie 1, muszą być wypełnione, aby rejestrując wywiad z wykorzystaniem OTM, nie trzeba było ich podawać ponownie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rodzinna – </w:t>
      </w:r>
      <w:r>
        <w:rPr>
          <w:rFonts w:cs="Arial" w:ascii="Arial" w:hAnsi="Arial"/>
          <w:b/>
          <w:sz w:val="22"/>
        </w:rPr>
        <w:t>osoba samotnie gospodarując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jakiego rodzaju opieki korzystała osoba usamodzielniana – </w:t>
      </w:r>
      <w:r>
        <w:rPr>
          <w:rFonts w:cs="Arial" w:ascii="Arial" w:hAnsi="Arial"/>
          <w:b/>
          <w:sz w:val="22"/>
        </w:rPr>
        <w:t>specjalny ośrodek szkolno-wychowawczy – 12 miesięcy, młodzieżowy ośrodek wychowawczy – 6 miesięc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czas pobytu poza rodziną – </w:t>
      </w:r>
      <w:r>
        <w:rPr>
          <w:rFonts w:cs="Arial" w:ascii="Arial" w:hAnsi="Arial"/>
          <w:b/>
          <w:sz w:val="22"/>
        </w:rPr>
        <w:t>18 miesięc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tatnie miejsce pobytu przed usamodzielnieniem – </w:t>
      </w:r>
      <w:r>
        <w:rPr>
          <w:rFonts w:cs="Arial" w:ascii="Arial" w:hAnsi="Arial"/>
          <w:b/>
          <w:sz w:val="22"/>
        </w:rPr>
        <w:t>Młodzieżowy Ośrodek Wychowawczy w Lublinie, ul. Wojska Polskiego 24, 20-410 Lublin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osoba usamodzielniania uczy się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 - </w:t>
      </w:r>
      <w:r>
        <w:rPr>
          <w:rFonts w:cs="Arial" w:ascii="Arial" w:hAnsi="Arial"/>
          <w:b/>
          <w:sz w:val="22"/>
        </w:rPr>
        <w:t>2013/04/16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należy wykonać czynność sprawdzenia, czy wywiad został przeprowadzony w OTM i odesłany do systemu dziedzinow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Powinna się pojawić informacja o fakcie przeprowadzenia wywiadu w OTM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wczytania przeprowadzonego wywiadu do systemu dziedzinowego. 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weryfikować poprawność wszystkich danych z wywiadu, podanych w punkcie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czytany wywiad musi pojawić się na liście wywiadów przeprowadzonych z rodziną zarejestrowaną w punkcie 1. Wszystkie dane w wywiadzie muszą zgodzić się z podanymi w punkcie 4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ins w:id="1" w:author="Jankowska Hanna" w:date="2014-06-18T13:46:00Z"/>
        </w:rPr>
      </w:pPr>
      <w:ins w:id="0" w:author="Jankowska Hanna" w:date="2014-06-18T13:46:00Z">
        <w:r>
          <w:rPr>
            <w:rFonts w:cs="Arial" w:ascii="Arial" w:hAnsi="Arial"/>
            <w:sz w:val="22"/>
          </w:rPr>
          <w:t xml:space="preserve">Należy dołączyć wywiad do wniosku zarejestrowanego w punkcie 2. 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ins w:id="7" w:author="Jankowska Hanna" w:date="2014-06-18T13:46:00Z"/>
        </w:rPr>
      </w:pPr>
      <w:ins w:id="2" w:author="Jankowska Hanna" w:date="2014-06-18T13:46:00Z">
        <w:r>
          <w:rPr>
            <w:rFonts w:cs="Arial" w:ascii="Arial" w:hAnsi="Arial"/>
            <w:b/>
            <w:i/>
            <w:color w:val="008000"/>
            <w:sz w:val="22"/>
          </w:rPr>
          <w:t xml:space="preserve">Na liście usług CSIZS wywoływanych przez system dziedzinowy powinien być zapisany fakt wysłania komunikatu aktualizacyjnego </w:t>
        </w:r>
      </w:ins>
      <w:ins w:id="3" w:author="Jankowska Hanna" w:date="2014-10-23T11:53:00Z">
        <w:r>
          <w:rPr>
            <w:rFonts w:cs="Arial" w:ascii="Arial" w:hAnsi="Arial"/>
            <w:b/>
            <w:i/>
            <w:color w:val="008000"/>
            <w:sz w:val="22"/>
          </w:rPr>
          <w:t>rodzinę</w:t>
        </w:r>
      </w:ins>
      <w:ins w:id="4" w:author="Jankowska Hanna" w:date="2014-06-18T13:46:00Z">
        <w:r>
          <w:rPr>
            <w:rFonts w:cs="Arial" w:ascii="Arial" w:hAnsi="Arial"/>
            <w:b/>
            <w:i/>
            <w:color w:val="008000"/>
            <w:sz w:val="22"/>
          </w:rPr>
          <w:t xml:space="preserve"> z punktu </w:t>
        </w:r>
      </w:ins>
      <w:ins w:id="5" w:author="Jankowska Hanna" w:date="2014-10-23T11:53:00Z">
        <w:r>
          <w:rPr>
            <w:rFonts w:cs="Arial" w:ascii="Arial" w:hAnsi="Arial"/>
            <w:b/>
            <w:i/>
            <w:color w:val="008000"/>
            <w:sz w:val="22"/>
          </w:rPr>
          <w:t>1</w:t>
        </w:r>
      </w:ins>
      <w:ins w:id="6" w:author="Jankowska Hanna" w:date="2014-06-18T13:46:00Z">
        <w:r>
          <w:rPr>
            <w:rFonts w:cs="Arial" w:ascii="Arial" w:hAnsi="Arial"/>
            <w:b/>
            <w:i/>
            <w:color w:val="008000"/>
            <w:sz w:val="22"/>
          </w:rPr>
          <w:t>, zawierającego informację o wywiadzie przeprowadzonym elektronicznie.</w:t>
        </w:r>
      </w:ins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P04_Przeprowadzenia_wywiadu_za_pomocą_OTM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>Poziom organizacyjny: Powiat</w:t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3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53:00Z</dcterms:created>
  <dc:creator>Tomasz Heim</dc:creator>
  <dc:description/>
  <cp:keywords>scenariusz testowy</cp:keywords>
  <dc:language>en-US</dc:language>
  <cp:lastModifiedBy>Jankowska Hanna</cp:lastModifiedBy>
  <cp:lastPrinted>2013-03-19T11:36:00Z</cp:lastPrinted>
  <dcterms:modified xsi:type="dcterms:W3CDTF">2014-10-23T09:53:00Z</dcterms:modified>
  <cp:revision>3</cp:revision>
  <dc:subject>POMOC SPOŁECZNA</dc:subject>
  <dc:title>PS_CSIZS_G04_Przeprowadzenia_wywiadu_za_pomocą_OTM</dc:title>
</cp:coreProperties>
</file>